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uta Pregunta 4 Control 2</w:t>
      </w:r>
    </w:p>
    <w:p>
      <w:pPr>
        <w:pStyle w:val="Normal"/>
        <w:rPr>
          <w:b/>
          <w:b/>
        </w:rPr>
      </w:pPr>
      <w:r>
        <w:rPr>
          <w:b/>
        </w:rPr>
      </w:r>
    </w:p>
    <w:p>
      <w:pPr>
        <w:pStyle w:val="Normal"/>
        <w:jc w:val="both"/>
        <w:rPr>
          <w:u w:val="single"/>
        </w:rPr>
      </w:pPr>
      <w:r>
        <w:rPr>
          <w:u w:val="single"/>
        </w:rPr>
        <w:t>Desarrollo de la industria de acero en EEUU hasta la primera década del siglo XX.</w:t>
      </w:r>
    </w:p>
    <w:p>
      <w:pPr>
        <w:pStyle w:val="Normal"/>
        <w:jc w:val="both"/>
        <w:rPr>
          <w:u w:val="single"/>
        </w:rPr>
      </w:pPr>
      <w:r>
        <w:rPr>
          <w:u w:val="single"/>
        </w:rPr>
      </w:r>
    </w:p>
    <w:p>
      <w:pPr>
        <w:pStyle w:val="Normal"/>
        <w:jc w:val="both"/>
        <w:rPr>
          <w:color w:val="FF0000"/>
        </w:rPr>
      </w:pPr>
      <w:r>
        <w:rPr/>
        <w:t xml:space="preserve">Ante el estancamiento de los productores ingleses de acero, Estados Unidos supo responder ante la expansión de la demanda de rieles de ferrocarriles y </w:t>
      </w:r>
      <w:r>
        <w:rPr>
          <w:color w:val="FF0000"/>
        </w:rPr>
        <w:t>rolling stock</w:t>
      </w:r>
      <w:r>
        <w:rPr/>
        <w:t xml:space="preserve"> con lo cual creció hasta dominar la producción mundial de acero durante la década de 1880.</w:t>
      </w:r>
    </w:p>
    <w:p>
      <w:pPr>
        <w:pStyle w:val="Normal"/>
        <w:jc w:val="both"/>
        <w:rPr/>
      </w:pPr>
      <w:r>
        <w:rPr/>
        <w:t>La producción total de lingotes y fundiciones de acero creció considerablemente a comienzos de la década de 1890.</w:t>
      </w:r>
    </w:p>
    <w:p>
      <w:pPr>
        <w:pStyle w:val="Normal"/>
        <w:jc w:val="both"/>
        <w:rPr/>
      </w:pPr>
      <w:r>
        <w:rPr/>
        <w:t xml:space="preserve">La industria de acero americana consistía en cientos de productores pequeños dispersos geográficamente y muchos de ellos ni siquiera estaban integrados verticalmente. </w:t>
      </w:r>
    </w:p>
    <w:p>
      <w:pPr>
        <w:pStyle w:val="Normal"/>
        <w:jc w:val="both"/>
        <w:rPr/>
      </w:pPr>
      <w:r>
        <w:rPr/>
        <w:t>Los acuerdos de fijación de precios eran comunes, sin embargo, había constantes rompimientos de acuerdos y la industria gravitaba  en ocasiones hacia una competencia dañina de precios.</w:t>
      </w:r>
    </w:p>
    <w:p>
      <w:pPr>
        <w:pStyle w:val="Normal"/>
        <w:jc w:val="both"/>
        <w:rPr/>
      </w:pPr>
      <w:r>
        <w:rPr/>
        <w:t>Durante la década de 1890, numerosos competidores unieron fuerzas en una serie de fusiones dando paso al nacimiento de compañías relativamente integradas como Federal Steel, Carnegie Steel, American Sheet Steel, Shelby Steel y American Tin Plate,  las cuales comenzaron a contemplar un mayor crecimiento a través de la integración vertical.</w:t>
      </w:r>
    </w:p>
    <w:p>
      <w:pPr>
        <w:pStyle w:val="Normal"/>
        <w:jc w:val="both"/>
        <w:rPr/>
      </w:pPr>
      <w:r>
        <w:rPr/>
        <w:t>Debido al temor de algunos miembros de la industria de que estas expansiones pudieran crear considerables excesos de capacidad amenazando los altos precios que habían sido alcanzados durante la década de 1980, se decidió crear una corporación  que agrupara a las mayores consolidaciones: la llamada Corporación de acero de los Estados Unidos (USS) la cual en su formación, en febrero de 1901, originaba el mayor porcentaje de acero de la nación en sus variadas formas.</w:t>
      </w:r>
    </w:p>
    <w:p>
      <w:pPr>
        <w:pStyle w:val="Normal"/>
        <w:jc w:val="both"/>
        <w:rPr/>
      </w:pPr>
      <w:r>
        <w:rPr/>
        <w:t>La nueva corporación quedó integrada por las mayores compañías de acero. Seguido a la consolidación, USS adquirió varias acciones de hierro y acero. En Febrero de 1907, la corporación firmó un contrato de arriendo de largo plazo cubriendo la mayor parte de los depósitos de mineral de hierro de Mesabi Range. En Noviembre de 1907, la USS adquirió la Compañía de carbón y hierro de Tennessee que producía el 4,3% de los rieles de acero de la nación y poseía más de la mitad de los ricos depósitos de hierro en Tennessee y Alabama Norte. Las acciones anteriores dejaron a la corporación controlando la mayoría de los mejores depósitos de mineral de hierro en los Estados Unidos, incluyendo una participación en los minerales del distrito de Lake Superior.</w:t>
      </w:r>
    </w:p>
    <w:p>
      <w:pPr>
        <w:pStyle w:val="Normal"/>
        <w:jc w:val="both"/>
        <w:rPr/>
      </w:pPr>
      <w:r>
        <w:rPr/>
      </w:r>
    </w:p>
    <w:p>
      <w:pPr>
        <w:pStyle w:val="Normal"/>
        <w:jc w:val="both"/>
        <w:rPr>
          <w:u w:val="single"/>
        </w:rPr>
      </w:pPr>
      <w:r>
        <w:rPr>
          <w:u w:val="single"/>
        </w:rPr>
        <w:t>Estrategia de precios de la corporación de acero de los Estados Unidos</w:t>
      </w:r>
    </w:p>
    <w:p>
      <w:pPr>
        <w:pStyle w:val="Normal"/>
        <w:jc w:val="both"/>
        <w:rPr>
          <w:u w:val="single"/>
        </w:rPr>
      </w:pPr>
      <w:r>
        <w:rPr>
          <w:u w:val="single"/>
        </w:rPr>
      </w:r>
    </w:p>
    <w:p>
      <w:pPr>
        <w:pStyle w:val="Normal"/>
        <w:jc w:val="both"/>
        <w:rPr/>
      </w:pPr>
      <w:r>
        <w:rPr/>
        <w:t>La estrategia era la de una firma dominante y sus seguidoras. La corporación era líder fijadora de precios y las demás firmas las seguidoras las tomadoras de precio. Éstos no eran de ninguna manera exorbitantes pero eran suficientemente altos para mantener una existencia confortable de sus principales competidoras e incentivar a la entrada de nuevas firmas. La corporación urgía a sus “seguidoras” a seguirla y en raras ocasiones aplicaba castigos en represalia a empresas que se apartaban del sistema líder- seguidora. Como resultado de esta estrategia y debido a que la corporación no gozaba de una ventaja de costos de procesamiento con respecto a sus rivales, éstos se expandieron mucho más rápido de lo que lo hizo la USS por lo que su participación de mercado declinaba constantemente a medida que pasaban los años.</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29:00Z</dcterms:created>
  <dc:creator>win</dc:creator>
  <dc:description/>
  <cp:keywords/>
  <dc:language>en-US</dc:language>
  <cp:lastModifiedBy>win</cp:lastModifiedBy>
  <dcterms:modified xsi:type="dcterms:W3CDTF">2005-05-17T20:52:00Z</dcterms:modified>
  <cp:revision>58</cp:revision>
  <dc:subject/>
  <dc:title>Desarrollo de la industria de acero en EEUU hasta la primera década del siglo XX</dc:title>
</cp:coreProperties>
</file>